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0/2021. (III. 31.) határoza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tag a </w:t>
      </w:r>
      <w:r>
        <w:rPr>
          <w:rFonts w:eastAsia="Times New Roman" w:cs="Arial" w:ascii="Arial" w:hAnsi="Arial"/>
          <w:b/>
          <w:bCs/>
          <w:lang w:eastAsia="hu-HU"/>
        </w:rPr>
        <w:t>HÉVÍZ-BALATON AIRPORT Korlátolt Felelősségű Társaság</w:t>
      </w:r>
      <w:r>
        <w:rPr>
          <w:rFonts w:eastAsia="Times New Roman" w:cs="Arial" w:ascii="Arial" w:hAnsi="Arial"/>
          <w:lang w:eastAsia="hu-HU"/>
        </w:rPr>
        <w:t xml:space="preserve"> (székhelye: 8380 Hévíz, Kossuth L. u. 1., cégjegyzékszám: Cg. 20-09-072648, a továbbiakban: a Társaság) tagjai elé a társasági szerződés 11.10. pontja alapján írásbeli szavazásra bocsátott határozati javaslatokról mandátumot biztosít a polgármester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5-9. számú határozati javaslatokról szavazzon igennel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5/2021.  számú határozatterveze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</w:rPr>
        <w:t xml:space="preserve">Taggyűlés az </w:t>
      </w:r>
      <w:r>
        <w:rPr>
          <w:rFonts w:cs="Arial" w:ascii="Arial" w:hAnsi="Arial"/>
          <w:b/>
          <w:i/>
        </w:rPr>
        <w:t>SGH Aviation Hungary Kft</w:t>
      </w:r>
      <w:r>
        <w:rPr>
          <w:rFonts w:cs="Arial" w:ascii="Arial" w:hAnsi="Arial"/>
          <w:i/>
        </w:rPr>
        <w:t>. (székhely: 8782 Zalacsány, Vállalkozók útja 2.; cégjegyzékszám: 20 09 074620; adószám: 24973151-2-20; statisztikai számjele: 24973151-5223-113-20; képviselője: dr. Nógrádi Péter László ügyvezető), mint szerződésből kilépő fél,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 xml:space="preserve">másrészről a </w:t>
      </w:r>
      <w:r>
        <w:rPr>
          <w:rFonts w:cs="Arial" w:ascii="Arial" w:hAnsi="Arial"/>
          <w:b/>
          <w:i/>
        </w:rPr>
        <w:t>HÉVÍZ-BALATON AIRPORT Kft.</w:t>
      </w:r>
      <w:r>
        <w:rPr>
          <w:rFonts w:cs="Arial" w:ascii="Arial" w:hAnsi="Arial"/>
          <w:i/>
        </w:rPr>
        <w:t xml:space="preserve"> (székhely: 8380 Hévíz, Kossuth L utca 1.; cégjegyzékszám: 20 09 072648), mint szerződésbe belépő fél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valamint harmadrészről </w:t>
      </w:r>
      <w:r>
        <w:rPr>
          <w:rFonts w:cs="Arial" w:ascii="Arial" w:hAnsi="Arial"/>
          <w:b/>
          <w:i/>
        </w:rPr>
        <w:t>Sármellék Község Önkormányzata</w:t>
      </w:r>
      <w:r>
        <w:rPr>
          <w:rFonts w:cs="Arial" w:ascii="Arial" w:hAnsi="Arial"/>
          <w:i/>
        </w:rPr>
        <w:t xml:space="preserve"> (székhely: 8391 Sármellék, Dózsa György u. 324., törzsszám: 14906, adószám: 15435910-2-20, statisztikai számjel: 15435910-8411-321-20, képviseli: Horváth Tibor polgármester), és </w:t>
      </w:r>
      <w:r>
        <w:rPr>
          <w:rFonts w:cs="Arial" w:ascii="Arial" w:hAnsi="Arial"/>
          <w:b/>
          <w:i/>
        </w:rPr>
        <w:t>Zalavár Község Önkormányzata</w:t>
      </w:r>
      <w:r>
        <w:rPr>
          <w:rFonts w:cs="Arial" w:ascii="Arial" w:hAnsi="Arial"/>
          <w:i/>
        </w:rPr>
        <w:t xml:space="preserve"> (székhely: 8932 Zalavár, Dózsa György u. 1.; törzsszám: 13736, adószám: 15435910-2-20, statisztikai számjel: 15435910-8411-321-20; képviseli: Lucz József polgármester), mint szerződésben maradó felek között, az eredetileg az </w:t>
      </w:r>
      <w:r>
        <w:rPr>
          <w:rFonts w:cs="Arial" w:ascii="Arial" w:hAnsi="Arial"/>
          <w:b/>
          <w:bCs/>
          <w:i/>
        </w:rPr>
        <w:t>FB Airport Kft</w:t>
      </w:r>
      <w:r>
        <w:rPr>
          <w:rFonts w:cs="Arial" w:ascii="Arial" w:hAnsi="Arial"/>
          <w:i/>
        </w:rPr>
        <w:t>., mint bérlő és Szerződésben maradó Felek, mint bérbeadók között 2010. május 27-én, a sármelléki repülőtér ’Külső Terület’ megnevezésű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ármellék külterület 047/2, 047/3, 047/4, 047/5, 047/6, 047/7, 047/8, 047/9, 047/10, 047/12, 047/13 helyrajzi számú, művelési ág alól kivett, repülőtér megjelölésű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lavár külterület 05/1, 05/3, 05/4, 05/5 helyrajzi számú, művelési ág alól kivett, repülőtér megjelölésű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Sármellék külterület 048 helyrajzi számú művelési ág alól kivett, közút megjelölésű ingatlanok, </w:t>
      </w:r>
    </w:p>
    <w:p>
      <w:pPr>
        <w:pStyle w:val="Normal"/>
        <w:widowControl w:val="false"/>
        <w:autoSpaceDE w:val="false"/>
        <w:spacing w:lineRule="auto" w:line="240" w:before="0" w:after="0"/>
        <w:ind w:left="349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vonatkozásában 2010. június 1 napjától 2060. május 31 napjáig terjedő időre megkötött bérleti szerződés (a továbbiakban: Bérleti szerződés) – melybe a szerződésből kilépő SGH Aviation Hungary Kft. </w:t>
      </w:r>
      <w:bookmarkStart w:id="0" w:name="_Hlk67827461"/>
      <w:r>
        <w:rPr>
          <w:rFonts w:eastAsia="Times New Roman" w:cs="Arial" w:ascii="Arial" w:hAnsi="Arial"/>
          <w:i/>
          <w:lang w:eastAsia="hu-HU"/>
        </w:rPr>
        <w:t xml:space="preserve">a 2014. október 3-án az FB Airport Kft. „f.a.”-val kötött szerződés-átruházási okirattal lépett be, s amely Bérleti Szerződést az érintett Felek 2017. február 14-én módosítottak – tekintetében a Polgári Törvénykönyvről szóló 2013. évi V. törvény (a továbbiakban: Ptk.) 6:208. § rendelkezéseire figyelemmel létrejövő szerződés átruházáshoz, a 2010.05.27. napján kelt és 2017.02.14-én módosított Bérleti szerződés alapján a szerződésből kilépő felet megillető jogok és terhelő kötelezettségek – a szerződésből kilépő fél javára 232.000.000,-HUF bérleti díj és járulékai erejéig bejegyzett, őt megillető, I. ranghelyi jelzálogjogokkal és a fenti szerződésmódosítással a szerződésből kilépő fél javára alapított elővételi jogokkal együtt – összességének Belépő </w:t>
      </w:r>
    </w:p>
    <w:p>
      <w:pPr>
        <w:pStyle w:val="Normal"/>
        <w:widowControl w:val="false"/>
        <w:autoSpaceDE w:val="false"/>
        <w:spacing w:lineRule="auto" w:line="240" w:before="0" w:after="0"/>
        <w:ind w:left="349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Félre történő átruházásához hozzájárul azzal, hogy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a szerződésátruházás ellenértéke: nettó 173 000 000,- Ft + ÁFA (bruttó 219 170 000,- Ft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1" w:name="_Hlk67944329"/>
      <w:r>
        <w:rPr>
          <w:rFonts w:eastAsia="Times New Roman" w:cs="Arial" w:ascii="Arial" w:hAnsi="Arial"/>
          <w:i/>
          <w:lang w:eastAsia="hu-HU"/>
        </w:rPr>
        <w:t>a teljesítés módja: banki átutalás a szerződésből kilépő fél bankszámlájára</w:t>
      </w:r>
      <w:bookmarkEnd w:id="1"/>
      <w:r>
        <w:rPr>
          <w:rFonts w:eastAsia="Times New Roman" w:cs="Arial" w:ascii="Arial" w:hAnsi="Arial"/>
          <w:i/>
          <w:lang w:eastAsia="hu-HU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eljesítés (fizetés) határideje: 2021. június 15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jelzálogjogok bejegyzésével kapcsolatos valamennyi költséget a Társaság vis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Továbbá a Taggyűlés hozzájárul ahhoz, hogy a 32116/2015/2014.10.22. határozat számon bejegyzett 1. ranghelyű jelzálogjog a Hévíz- Balaton Airport Kft. javára jogutódlás jogcímen az ingatlannyilvántartásba bejegyzésre kerüljön az SGH Aviation Hungary Kft. jelzálogjogának törlése mellett az alábbi ingatlanok vonatkozásában: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2 helyrajzi számon nyilvántartott, „kivett épület” megnevezésű, 873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3 helyrajzi számon nyilvántartott, „kivett épület” megnevezésű, 877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4 helyrajzi számon nyilvántartott, „kivett épület” megnevezésű, 5.049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5 helyrajzi számon nyilvántartott, „kivett épület” megnevezésű, 904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6 helyrajzi számon nyilvántartott, „kivett épület” megnevezésű, 875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14 helyrajzi számon nyilvántartott, „kivett ipari terület” megnevezésű, 115.748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15 helyrajzi számon nyilvántartott, „kivett repülőtér” megnevezésű, 287.046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18 helyrajzi számon nyilvántartott, „kivett repülőtér” megnevezésű, 16.347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Sármellék külterület 047/19 helyrajzi számon nyilvántartott, „kivett repülőtér” megnevezésű, 256.383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Zalavár külterület 05/4 helyrajzi számon nyilvántartott, „kivett repülőtér” megnevezésű, 23.295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Zalavár külterület 05/6 helyrajzi számon nyilvántartott, „kivett repülőtér” megnevezésű, 117.597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Zalavár külterület 05/7 helyrajzi számon nyilvántartott, „kivett repülőtér” megnevezésű, 20.916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Zalavár külterület 05/8 helyrajzi számon nyilvántartott, „kivett repülőtér” megnevezésű, 152.181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Zalavár külterület 05/9 helyrajzi számon nyilvántartott, „kivett repülőtér” megnevezésű, 700.580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-</w:t>
        <w:tab/>
        <w:t>Zalavár külterület 05/11 helyrajzi számon nyilvántartott, „kivett ipari terület” megnevezésű, 79.420 m2 alapterületű ingatlan,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Zalavár külterület 05/12 helyrajzi számon nyilvántartott, „kivett repülőtér” megnevezésű, 182.949 m2 alapterületű ingatlan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aggyűlés felhatalmazza Benkő Attila ügyvezetőt a szerződésátruházási szerződés fenti tartalommal történő aláírására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6/2021.  számú határozatterveze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bookmarkStart w:id="2" w:name="_Hlk67942726"/>
      <w:r>
        <w:rPr>
          <w:rFonts w:eastAsia="Times New Roman" w:cs="Arial" w:ascii="Arial" w:hAnsi="Arial"/>
          <w:i/>
          <w:lang w:eastAsia="hu-HU"/>
        </w:rPr>
        <w:t xml:space="preserve">Taggyűlés az </w:t>
      </w:r>
      <w:r>
        <w:rPr>
          <w:rFonts w:eastAsia="Times New Roman" w:cs="Arial" w:ascii="Arial" w:hAnsi="Arial"/>
          <w:b/>
          <w:i/>
          <w:lang w:eastAsia="hu-HU"/>
        </w:rPr>
        <w:t>SGH Aviation Hungary Kft</w:t>
      </w:r>
      <w:r>
        <w:rPr>
          <w:rFonts w:eastAsia="Times New Roman" w:cs="Arial" w:ascii="Arial" w:hAnsi="Arial"/>
          <w:i/>
          <w:lang w:eastAsia="hu-HU"/>
        </w:rPr>
        <w:t>. (székhely: 8782 Zalacsány, Vállalkozók útja 2.; cégjegyzékszám: 20 09 074620; adószám: 24973151-2-20; statisztikai számjele: 24973151-5223-113-20; képviselője: dr. Nógrádi Péter László ügyvezető), mint eladó,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 xml:space="preserve">másrészről a </w:t>
      </w:r>
      <w:r>
        <w:rPr>
          <w:rFonts w:eastAsia="Times New Roman" w:cs="Arial" w:ascii="Arial" w:hAnsi="Arial"/>
          <w:b/>
          <w:i/>
          <w:lang w:eastAsia="hu-HU"/>
        </w:rPr>
        <w:t>HÉVÍZ-BALATON AIRPORT Kft.</w:t>
      </w:r>
      <w:r>
        <w:rPr>
          <w:rFonts w:eastAsia="Times New Roman" w:cs="Arial" w:ascii="Arial" w:hAnsi="Arial"/>
          <w:i/>
          <w:lang w:eastAsia="hu-HU"/>
        </w:rPr>
        <w:t xml:space="preserve"> (székhely: 8380 Hévíz, Kossuth L utca 1.; cégjegyzékszám: 20 09 072648), mint vevő között 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</w:rPr>
        <w:t>a Zalavár külterület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/>
          <w:i/>
        </w:rPr>
        <w:t xml:space="preserve"> 05/10/A </w:t>
      </w:r>
      <w:r>
        <w:rPr>
          <w:rFonts w:cs="Arial" w:ascii="Arial" w:hAnsi="Arial"/>
          <w:i/>
        </w:rPr>
        <w:t>helyrajzi számon nyilvántartott, „</w:t>
      </w:r>
      <w:r>
        <w:rPr>
          <w:rFonts w:cs="Arial" w:ascii="Arial" w:hAnsi="Arial"/>
          <w:i/>
          <w:iCs/>
        </w:rPr>
        <w:t>egyéb épület, terminál épület</w:t>
      </w:r>
      <w:r>
        <w:rPr>
          <w:rFonts w:cs="Arial" w:ascii="Arial" w:hAnsi="Arial"/>
          <w:i/>
        </w:rPr>
        <w:t>” megnevezésű, 1509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lapterületű külterületi ingatlanra (felépítmény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a Zalavár külterület, </w:t>
      </w:r>
      <w:r>
        <w:rPr>
          <w:rFonts w:cs="Arial" w:ascii="Arial" w:hAnsi="Arial"/>
          <w:b/>
          <w:i/>
        </w:rPr>
        <w:t>05/10/B</w:t>
      </w:r>
      <w:r>
        <w:rPr>
          <w:rFonts w:cs="Arial" w:ascii="Arial" w:hAnsi="Arial"/>
          <w:i/>
        </w:rPr>
        <w:t xml:space="preserve"> helyrajzi számon nyilvántartott, „</w:t>
      </w:r>
      <w:r>
        <w:rPr>
          <w:rFonts w:cs="Arial" w:ascii="Arial" w:hAnsi="Arial"/>
          <w:i/>
          <w:iCs/>
        </w:rPr>
        <w:t>egyéb épület, rendőrségi épület</w:t>
      </w:r>
      <w:r>
        <w:rPr>
          <w:rFonts w:cs="Arial" w:ascii="Arial" w:hAnsi="Arial"/>
          <w:i/>
        </w:rPr>
        <w:t>” megnevezésű, 480 m</w:t>
      </w:r>
      <w:r>
        <w:rPr>
          <w:rFonts w:cs="Arial" w:ascii="Arial" w:hAnsi="Arial"/>
          <w:i/>
          <w:vertAlign w:val="superscript"/>
        </w:rPr>
        <w:t xml:space="preserve">2 </w:t>
      </w:r>
      <w:r>
        <w:rPr>
          <w:rFonts w:cs="Arial" w:ascii="Arial" w:hAnsi="Arial"/>
          <w:i/>
        </w:rPr>
        <w:t>alapterületű külterületi ingatlanra (felépítmény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</w:rPr>
        <w:t>a Zalavár külterület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/>
          <w:i/>
        </w:rPr>
        <w:t xml:space="preserve"> 05/10/C </w:t>
      </w:r>
      <w:r>
        <w:rPr>
          <w:rFonts w:cs="Arial" w:ascii="Arial" w:hAnsi="Arial"/>
          <w:i/>
        </w:rPr>
        <w:t>helyrajzi számon nyilvántartott, „</w:t>
      </w:r>
      <w:r>
        <w:rPr>
          <w:rFonts w:cs="Arial" w:ascii="Arial" w:hAnsi="Arial"/>
          <w:i/>
          <w:iCs/>
        </w:rPr>
        <w:t>egyéb épület, üzemanyagtöltő állomás épület</w:t>
      </w:r>
      <w:r>
        <w:rPr>
          <w:rFonts w:cs="Arial" w:ascii="Arial" w:hAnsi="Arial"/>
          <w:i/>
        </w:rPr>
        <w:t>” megnevezésű, 7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lapterületű külterületi ingatlanra (felépítmény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</w:rPr>
        <w:t>a Zalavár külterület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/>
          <w:i/>
        </w:rPr>
        <w:t xml:space="preserve"> 05/10/D </w:t>
      </w:r>
      <w:r>
        <w:rPr>
          <w:rFonts w:cs="Arial" w:ascii="Arial" w:hAnsi="Arial"/>
          <w:i/>
        </w:rPr>
        <w:t>helyrajzi számon nyilvántartott, „</w:t>
      </w:r>
      <w:r>
        <w:rPr>
          <w:rFonts w:cs="Arial" w:ascii="Arial" w:hAnsi="Arial"/>
          <w:i/>
          <w:iCs/>
        </w:rPr>
        <w:t>egyéb épület, Cargo raktár</w:t>
      </w:r>
      <w:r>
        <w:rPr>
          <w:rFonts w:cs="Arial" w:ascii="Arial" w:hAnsi="Arial"/>
          <w:i/>
        </w:rPr>
        <w:t>” megnevezésű, 2160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lapterületű külterületi ingatlanra (felépítmény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62" w:hanging="357"/>
        <w:contextualSpacing/>
        <w:jc w:val="both"/>
        <w:rPr/>
      </w:pPr>
      <w:r>
        <w:rPr>
          <w:rFonts w:cs="Arial" w:ascii="Arial" w:hAnsi="Arial"/>
          <w:i/>
        </w:rPr>
        <w:t>a Zalavár külterület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/>
          <w:i/>
        </w:rPr>
        <w:t xml:space="preserve"> 05/10/F </w:t>
      </w:r>
      <w:r>
        <w:rPr>
          <w:rFonts w:cs="Arial" w:ascii="Arial" w:hAnsi="Arial"/>
          <w:i/>
        </w:rPr>
        <w:t>helyrajzi számon nyilvántartott, „</w:t>
      </w:r>
      <w:r>
        <w:rPr>
          <w:rFonts w:cs="Arial" w:ascii="Arial" w:hAnsi="Arial"/>
          <w:i/>
          <w:iCs/>
        </w:rPr>
        <w:t>egyéb épület, Porta</w:t>
      </w:r>
      <w:r>
        <w:rPr>
          <w:rFonts w:cs="Arial" w:ascii="Arial" w:hAnsi="Arial"/>
          <w:i/>
        </w:rPr>
        <w:t>” megnevezésű, 33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lapterületű külterületi ingatlanra (felépítmény) (a felsorolt ingatlanok a továbbiakban együtt: az Ingatlanok) 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rányuló adásvételi szerződés megkötéséhez, ezen Ingatlanok Társaság általi megvételéhez hozzájárul azzal, hog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z Ingatlanok együttes vételára: </w:t>
      </w:r>
      <w:r>
        <w:rPr>
          <w:rFonts w:eastAsia="Times New Roman" w:cs="Arial" w:ascii="Arial" w:hAnsi="Arial"/>
          <w:i/>
          <w:color w:val="000000"/>
          <w:lang w:eastAsia="hu-HU"/>
        </w:rPr>
        <w:t xml:space="preserve">662 800 000.,- Ft + Áfa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eljesítés módja: banki átutalás eladó bankszámlájá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eljesítés (fizetés) ütemezése és határideje: 2021. 04. 30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ulajdonjog bejegyzésével kapcsolatos valamennyi költséget, valamint az Ingatlanok megszerzésével kapcsolatban a visszterhes vagyonátruházási illetéket a Társaság vis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aggyűlés az adásvételi szerződés kapcsán megkötendő – az eladó tulajdonjog-bejegyzési engedélyének az okiratot szerkesztő és ügyintéző ügyvédnél történő okirati letétbe helyezéséről szóló – letéti szerződés megkötéséhez hozzájáru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3" w:name="_Hlk67942726"/>
      <w:r>
        <w:rPr>
          <w:rFonts w:eastAsia="Times New Roman" w:cs="Arial" w:ascii="Arial" w:hAnsi="Arial"/>
          <w:i/>
          <w:lang w:eastAsia="hu-HU"/>
        </w:rPr>
        <w:t>A taggyűlés felhatalmazza Benkő Attila ügyvezetőt az Ingatlanokra vonatkozó adásvételi szerződés, valamint a kapcsolódó okirati letéti szerződés fenti tartalommal történő aláírására.</w:t>
      </w:r>
      <w:bookmarkEnd w:id="3"/>
      <w:r>
        <w:rPr>
          <w:rFonts w:eastAsia="Times New Roman" w:cs="Arial" w:ascii="Arial" w:hAnsi="Arial"/>
          <w:i/>
          <w:lang w:eastAsia="hu-HU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7/2021.  számú határozattervezet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bookmarkStart w:id="4" w:name="_Hlk67945021"/>
      <w:bookmarkEnd w:id="4"/>
      <w:r>
        <w:rPr>
          <w:rFonts w:eastAsia="Times New Roman" w:cs="Arial" w:ascii="Arial" w:hAnsi="Arial"/>
          <w:i/>
          <w:lang w:eastAsia="hu-HU"/>
        </w:rPr>
        <w:t xml:space="preserve">Taggyűlés az </w:t>
      </w:r>
      <w:r>
        <w:rPr>
          <w:rFonts w:eastAsia="Times New Roman" w:cs="Arial" w:ascii="Arial" w:hAnsi="Arial"/>
          <w:b/>
          <w:i/>
          <w:lang w:eastAsia="hu-HU"/>
        </w:rPr>
        <w:t>SGH Aviation Hungary Kft</w:t>
      </w:r>
      <w:r>
        <w:rPr>
          <w:rFonts w:eastAsia="Times New Roman" w:cs="Arial" w:ascii="Arial" w:hAnsi="Arial"/>
          <w:i/>
          <w:lang w:eastAsia="hu-HU"/>
        </w:rPr>
        <w:t>. (székhely: 8782 Zalacsány, Vállalkozók útja 2.; cégjegyzékszám: 20 09 074620; adószám: 24973151-2-20; statisztikai számjele: 24973151-5223-113-20; képviselője: dr. Nógrádi Péter László ügyvezető), mint eladó,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 xml:space="preserve">másrészről a </w:t>
      </w:r>
      <w:r>
        <w:rPr>
          <w:rFonts w:eastAsia="Times New Roman" w:cs="Arial" w:ascii="Arial" w:hAnsi="Arial"/>
          <w:b/>
          <w:i/>
          <w:lang w:eastAsia="hu-HU"/>
        </w:rPr>
        <w:t>HÉVÍZ-BALATON AIRPORT Kft.</w:t>
      </w:r>
      <w:r>
        <w:rPr>
          <w:rFonts w:eastAsia="Times New Roman" w:cs="Arial" w:ascii="Arial" w:hAnsi="Arial"/>
          <w:i/>
          <w:lang w:eastAsia="hu-HU"/>
        </w:rPr>
        <w:t xml:space="preserve"> (székhely: 8380 Hévíz, Kossuth L utca 1.; cégjegyzékszám: 20 09 072648), mint vevő között </w:t>
      </w:r>
      <w:r>
        <w:rPr>
          <w:rFonts w:cs="Arial" w:ascii="Arial" w:hAnsi="Arial"/>
          <w:i/>
          <w:lang w:eastAsia="hu-HU"/>
        </w:rPr>
        <w:t xml:space="preserve">az Eladó által a Cape Clear Aviation Repülőtér Üzemeltető és Fejlesztő Kft. „f.a.” és az FB Airport Repülőtér Üzemeltető és Fejlesztő Kft. „f.a.”  gazdálkodó szervezetekről a 2014. október 3. napján kötött adásvételi szerződés útján megszerezett, az előterjesztésben felsorolt, a Sármelléki Nemzetközi Repülőtér üzemeltetéséhez szükséges ingóságok (a továbbiakban: Ingók) adásvételére irányuló szerződés megkötéséhez, ezen Ingók Társaság általi megvételéhez, valamint a </w:t>
      </w:r>
      <w:r>
        <w:rPr>
          <w:rFonts w:eastAsia="Times New Roman" w:cs="Arial" w:ascii="Arial" w:hAnsi="Arial"/>
          <w:i/>
          <w:lang w:eastAsia="hu-HU"/>
        </w:rPr>
        <w:t xml:space="preserve">FLY BALATON megnevezésű ábrás védjegyének, mely a Szellemi Tulajdon Nemzeti Hivatal által 185526 számon került lajstromozásra (továbbiakban: Védjegy), Társaság általi megvételéhez </w:t>
      </w:r>
      <w:r>
        <w:rPr>
          <w:rFonts w:cs="Arial" w:ascii="Arial" w:hAnsi="Arial"/>
          <w:i/>
          <w:lang w:eastAsia="hu-HU"/>
        </w:rPr>
        <w:t>hozzájárul azzal, hog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 xml:space="preserve">az Ingók valamint a FLY BALATON megnevezésű ábrás védjegy vételára 64 200 000,- Ft + ÁFA (bruttó 81 534 000,- Ft)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ulajdonjog bejegyzésével kapcsolatos valamennyi költséget, valamint az Ingatlanok megszerzésével kapcsolatban a visszterhes vagyonátruházási illetéket a Társaság visel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aggyűlés felhatalmazza Benkő Attila ügyvezetőt az Ingókra, valamint az ábrás Védjegyre vonatkozó adásvételi szerződések, a kapcsolódó okiratok fenti tartalommal történő aláírására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8/2021.  számú határozattervezet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Taggyűlés akként határoz, hogy </w:t>
      </w:r>
      <w:bookmarkStart w:id="5" w:name="_Hlk57754656"/>
      <w:r>
        <w:rPr>
          <w:rFonts w:eastAsia="Times New Roman" w:cs="Arial" w:ascii="Arial" w:hAnsi="Arial"/>
          <w:i/>
          <w:lang w:eastAsia="hu-HU"/>
        </w:rPr>
        <w:t xml:space="preserve">a Társaság törzstőkéjét 52.551.020 Ft-ról (azaz ötvenkettőmillió-ötszázötvenegyezer-húsz forintról) 53.000.000 Ft-ra (azaz ötvenhárommillió forintra) felemeli. A törzstőke felemelése a magyar állam tagot képviselő Magyar Turisztikai Ügynökség Zrt. tulajdonosi joggyakorló által vállalt 448.980, - Ft. összegű pénzbeli hozzájárulásként teljesítendő új törzsbetét teljesítésével történik.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törzstőke felemelésével egyidejűleg a Magyar Turisztikai Ügynökség Zrt. tagi befizetés útján 149.551.020, - Ft-ot (azaz száznegyvenkilencmillió-ötszázötvenegyezer-húszforintot) a Társaság tőketartalékába helyez</w:t>
      </w:r>
      <w:bookmarkEnd w:id="5"/>
      <w:r>
        <w:rPr>
          <w:rFonts w:eastAsia="Times New Roman" w:cs="Arial" w:ascii="Arial" w:hAnsi="Arial"/>
          <w:i/>
          <w:lang w:eastAsia="hu-H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Hévíz Város Önkormányzata (székhely: 8380 Hévíz, Kossuth Lajos u. 1., képviseli: Papp Gábor polgármester) jelen határozatba foglalt nyilatkozattal kijelenti, hogy törzstőkeemelésre vonatkozó elsőbbségi jogával nem kíván élni, így a Társaság tőkeemelésében nem kíván részt venni.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Taggyűlés akként határoz, hogy a jelen határozatban foglalt fizetési kötelezettségeket a Magyar Turisztikai Ügynökség Zrt. kizárólag – az államháztartásról szóló 2011. évi CXCV. törvény 45. § (2) bekezdésében meghatározott – </w:t>
      </w:r>
      <w:bookmarkStart w:id="6" w:name="_Hlk57735021"/>
      <w:r>
        <w:rPr>
          <w:rFonts w:eastAsia="Times New Roman" w:cs="Arial" w:ascii="Arial" w:hAnsi="Arial"/>
          <w:i/>
          <w:lang w:eastAsia="hu-HU"/>
        </w:rPr>
        <w:t xml:space="preserve">az állami vagyon felügyeletéért felelős miniszter </w:t>
      </w:r>
      <w:bookmarkEnd w:id="6"/>
      <w:r>
        <w:rPr>
          <w:rFonts w:eastAsia="Times New Roman" w:cs="Arial" w:ascii="Arial" w:hAnsi="Arial"/>
          <w:i/>
          <w:lang w:eastAsia="hu-HU"/>
        </w:rPr>
        <w:t>jóváhagyását követően teljesíti, a miniszter jóváhagyásától számított 14 napon belül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9/2021.  számú határozattervezet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cs="Arial"/>
          <w:i/>
          <w:i/>
          <w:color w:val="000000"/>
          <w:lang w:eastAsia="hu-HU"/>
        </w:rPr>
      </w:pPr>
      <w:bookmarkStart w:id="7" w:name="_Hlk57755190"/>
      <w:r>
        <w:rPr>
          <w:rFonts w:cs="Arial" w:ascii="Arial" w:hAnsi="Arial"/>
          <w:i/>
          <w:color w:val="000000"/>
          <w:lang w:eastAsia="hu-HU"/>
        </w:rPr>
        <w:t>A Taggyűlés megállapítja, hogy a tőkeemelést követően a Társasági szerződés 5.1. a) pontja az alábbiak szerint módosul</w:t>
      </w:r>
      <w:bookmarkEnd w:id="7"/>
      <w:r>
        <w:rPr>
          <w:rFonts w:cs="Arial" w:ascii="Arial" w:hAnsi="Arial"/>
          <w:i/>
          <w:color w:val="000000"/>
          <w:lang w:eastAsia="hu-H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/>
      </w:pPr>
      <w:r>
        <w:rPr>
          <w:rFonts w:cs="Arial" w:ascii="Arial" w:hAnsi="Arial"/>
          <w:i/>
          <w:color w:val="000000"/>
          <w:lang w:eastAsia="hu-HU"/>
        </w:rPr>
        <w:t xml:space="preserve">5.1. A társaság törzstőkéje </w:t>
      </w:r>
      <w:bookmarkStart w:id="8" w:name="_Hlk57805048"/>
      <w:bookmarkStart w:id="9" w:name="_Hlk57799698"/>
      <w:r>
        <w:rPr>
          <w:rFonts w:cs="Arial" w:ascii="Arial" w:hAnsi="Arial"/>
          <w:b/>
          <w:bCs/>
          <w:i/>
          <w:color w:val="000000"/>
          <w:lang w:eastAsia="hu-HU"/>
        </w:rPr>
        <w:t>53.000.000,- Ft</w:t>
      </w:r>
      <w:bookmarkEnd w:id="9"/>
      <w:r>
        <w:rPr>
          <w:rFonts w:cs="Arial" w:ascii="Arial" w:hAnsi="Arial"/>
          <w:b/>
          <w:bCs/>
          <w:i/>
          <w:color w:val="000000"/>
          <w:lang w:eastAsia="hu-HU"/>
        </w:rPr>
        <w:t>, azaz ötvenhárommillió forint</w:t>
      </w:r>
      <w:bookmarkEnd w:id="8"/>
      <w:r>
        <w:rPr>
          <w:rFonts w:cs="Arial" w:ascii="Arial" w:hAnsi="Arial"/>
          <w:i/>
          <w:color w:val="000000"/>
          <w:lang w:eastAsia="hu-HU"/>
        </w:rPr>
        <w:t xml:space="preserve">, amely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/>
      </w:pPr>
      <w:r>
        <w:rPr>
          <w:rFonts w:cs="Arial" w:ascii="Arial" w:hAnsi="Arial"/>
          <w:i/>
          <w:color w:val="000000"/>
          <w:lang w:eastAsia="hu-HU"/>
        </w:rPr>
        <w:t xml:space="preserve">a) </w:t>
      </w:r>
      <w:bookmarkStart w:id="10" w:name="_Hlk57805060"/>
      <w:r>
        <w:rPr>
          <w:rFonts w:cs="Arial" w:ascii="Arial" w:hAnsi="Arial"/>
          <w:b/>
          <w:bCs/>
          <w:i/>
          <w:color w:val="000000"/>
          <w:lang w:eastAsia="hu-HU"/>
        </w:rPr>
        <w:t>53.000.000,- Ft, azaz ötvenhárommillió forint</w:t>
      </w:r>
      <w:bookmarkEnd w:id="10"/>
      <w:r>
        <w:rPr>
          <w:rFonts w:cs="Arial" w:ascii="Arial" w:hAnsi="Arial"/>
          <w:b/>
          <w:bCs/>
          <w:i/>
          <w:color w:val="000000"/>
          <w:lang w:eastAsia="hu-HU"/>
        </w:rPr>
        <w:t xml:space="preserve"> készpénzből</w:t>
      </w:r>
      <w:r>
        <w:rPr>
          <w:rFonts w:cs="Arial" w:ascii="Arial" w:hAnsi="Arial"/>
          <w:i/>
          <w:color w:val="000000"/>
          <w:lang w:eastAsia="hu-HU"/>
        </w:rPr>
        <w:t xml:space="preserve"> áll,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 xml:space="preserve">b) ........................................ Ft, azaz................................... forint nem pénzbeli vagyoni hozzájárulásból áll. A nem pénzbeli vagyoni hozzájárulás a törzstőke ...... százaléka.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284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A Taggyűlés megállapítja, hogy a tőkeemelést követően a Társasági szerződés 6.1. és 6.2. pontja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 xml:space="preserve">6.1. Név (cégnév): Hévíz Város Önkormányzata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Törzsbetét összege: 5.150.000,- Ft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 xml:space="preserve">Törzsbetét összetétel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Készpénz 5.150.000,- Ft</w:t>
      </w:r>
    </w:p>
    <w:p>
      <w:pPr>
        <w:pStyle w:val="Normal"/>
        <w:widowControl w:val="false"/>
        <w:autoSpaceDE w:val="false"/>
        <w:spacing w:lineRule="auto" w:line="240" w:before="0" w:after="0"/>
        <w:ind w:left="568" w:right="-143" w:hanging="1"/>
        <w:jc w:val="both"/>
        <w:rPr/>
      </w:pPr>
      <w:r>
        <w:rPr>
          <w:rFonts w:cs="Arial" w:ascii="Arial" w:hAnsi="Arial"/>
          <w:b/>
          <w:bCs/>
          <w:i/>
          <w:color w:val="000000"/>
          <w:lang w:eastAsia="hu-HU"/>
        </w:rPr>
        <w:t>Cégbejegyzésre szolgáltatandó összeg: 5.150.000,- Ft, mértéke a tag pénzbetétjének 9,7 %-a, a szolgáltatás módja befizetés a társaság pénzforgalmi számlájára</w:t>
      </w:r>
      <w:r>
        <w:rPr>
          <w:rFonts w:cs="Arial" w:ascii="Arial" w:hAnsi="Arial"/>
          <w:i/>
          <w:color w:val="000000"/>
          <w:lang w:eastAsia="hu-H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284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1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6.2. Név (Cégnév): Magyar Állam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1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b/>
          <w:bCs/>
          <w:i/>
          <w:color w:val="000000"/>
          <w:lang w:eastAsia="hu-HU"/>
        </w:rPr>
        <w:t xml:space="preserve">Törzsbetét összege: </w:t>
      </w:r>
      <w:bookmarkStart w:id="11" w:name="_Hlk57805088"/>
      <w:r>
        <w:rPr>
          <w:rFonts w:cs="Arial" w:ascii="Arial" w:hAnsi="Arial"/>
          <w:b/>
          <w:bCs/>
          <w:i/>
          <w:color w:val="000000"/>
          <w:lang w:eastAsia="hu-HU"/>
        </w:rPr>
        <w:t>47.850.000,-Ft</w:t>
      </w:r>
      <w:bookmarkEnd w:id="11"/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 xml:space="preserve">Törzsbetét összetétele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i/>
          <w:i/>
          <w:color w:val="000000"/>
          <w:lang w:eastAsia="hu-HU"/>
        </w:rPr>
      </w:pPr>
      <w:r>
        <w:rPr>
          <w:rFonts w:cs="Arial" w:ascii="Arial" w:hAnsi="Arial"/>
          <w:b/>
          <w:bCs/>
          <w:i/>
          <w:color w:val="000000"/>
          <w:lang w:eastAsia="hu-HU"/>
        </w:rPr>
        <w:t xml:space="preserve">Készpénz </w:t>
      </w:r>
      <w:bookmarkStart w:id="12" w:name="_Hlk57805097"/>
      <w:r>
        <w:rPr>
          <w:rFonts w:cs="Arial" w:ascii="Arial" w:hAnsi="Arial"/>
          <w:b/>
          <w:bCs/>
          <w:i/>
          <w:color w:val="000000"/>
          <w:lang w:eastAsia="hu-HU"/>
        </w:rPr>
        <w:t xml:space="preserve">47.850.000,- Ft </w:t>
      </w:r>
      <w:bookmarkEnd w:id="12"/>
    </w:p>
    <w:p>
      <w:pPr>
        <w:pStyle w:val="Normal"/>
        <w:widowControl w:val="false"/>
        <w:autoSpaceDE w:val="false"/>
        <w:spacing w:lineRule="auto" w:line="240" w:before="0" w:after="0"/>
        <w:ind w:left="568" w:hanging="1"/>
        <w:rPr/>
      </w:pPr>
      <w:r>
        <w:rPr>
          <w:rFonts w:cs="Arial" w:ascii="Arial" w:hAnsi="Arial"/>
          <w:b/>
          <w:bCs/>
          <w:i/>
          <w:color w:val="000000"/>
          <w:lang w:eastAsia="hu-HU"/>
        </w:rPr>
        <w:t xml:space="preserve">Cégbejegyzésre szolgáltatandó összeg: </w:t>
      </w:r>
      <w:bookmarkStart w:id="13" w:name="_Hlk57805115"/>
      <w:r>
        <w:rPr>
          <w:rFonts w:cs="Arial" w:ascii="Arial" w:hAnsi="Arial"/>
          <w:b/>
          <w:bCs/>
          <w:i/>
          <w:color w:val="000000"/>
          <w:lang w:eastAsia="hu-HU"/>
        </w:rPr>
        <w:t>47.850.000,- Ft</w:t>
      </w:r>
      <w:bookmarkEnd w:id="13"/>
      <w:r>
        <w:rPr>
          <w:rFonts w:cs="Arial" w:ascii="Arial" w:hAnsi="Arial"/>
          <w:b/>
          <w:bCs/>
          <w:i/>
          <w:color w:val="000000"/>
          <w:lang w:eastAsia="hu-HU"/>
        </w:rPr>
        <w:t>, mértéke a tag pénzbetétjének 90,3 %-a, a szolgáltatás módja befizetés a társaság pénzforgalmi számlájára</w:t>
      </w:r>
      <w:r>
        <w:rPr>
          <w:rFonts w:cs="Arial" w:ascii="Arial" w:hAnsi="Arial"/>
          <w:i/>
          <w:color w:val="000000"/>
          <w:lang w:eastAsia="hu-H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284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A Taggyűlés megállapítja, hogy a tőkeemelést követően a Társasági szerződés 11.4. pontja az alábbiak szerint módosu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 xml:space="preserve">11.4. Az egyes tagokat megillető szavaztok száma: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Név (cégnév): Hévíz Város Önkormányzata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b/>
          <w:b/>
          <w:bCs/>
          <w:i/>
          <w:i/>
          <w:color w:val="000000"/>
          <w:lang w:eastAsia="hu-HU"/>
        </w:rPr>
      </w:pPr>
      <w:r>
        <w:rPr>
          <w:rFonts w:cs="Arial" w:ascii="Arial" w:hAnsi="Arial"/>
          <w:b/>
          <w:bCs/>
          <w:i/>
          <w:color w:val="000000"/>
          <w:lang w:eastAsia="hu-HU"/>
        </w:rPr>
        <w:t>szavazatszám: 10 arány: 9,7 %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>Név (Cégnév): Magyar Állam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Arial" w:hAnsi="Arial" w:cs="Arial"/>
          <w:b/>
          <w:b/>
          <w:bCs/>
          <w:i/>
          <w:i/>
          <w:color w:val="000000"/>
          <w:lang w:eastAsia="hu-HU"/>
        </w:rPr>
      </w:pPr>
      <w:r>
        <w:rPr>
          <w:rFonts w:cs="Arial" w:ascii="Arial" w:hAnsi="Arial"/>
          <w:b/>
          <w:bCs/>
          <w:i/>
          <w:color w:val="000000"/>
          <w:lang w:eastAsia="hu-HU"/>
        </w:rPr>
        <w:t xml:space="preserve">szavazatszám: 90 arány: 90,3 %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284"/>
        <w:rPr>
          <w:rFonts w:ascii="Arial" w:hAnsi="Arial" w:cs="Arial"/>
          <w:b/>
          <w:b/>
          <w:bCs/>
          <w:i/>
          <w:i/>
          <w:color w:val="000000"/>
          <w:lang w:eastAsia="hu-HU"/>
        </w:rPr>
      </w:pPr>
      <w:r>
        <w:rPr>
          <w:rFonts w:cs="Arial" w:ascii="Arial" w:hAnsi="Arial"/>
          <w:b/>
          <w:bCs/>
          <w:i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8" w:hanging="284"/>
        <w:jc w:val="both"/>
        <w:rPr>
          <w:rFonts w:ascii="Arial" w:hAnsi="Arial" w:cs="Arial"/>
          <w:i/>
          <w:i/>
          <w:color w:val="000000"/>
          <w:lang w:eastAsia="hu-HU"/>
        </w:rPr>
      </w:pPr>
      <w:r>
        <w:rPr>
          <w:rFonts w:cs="Arial" w:ascii="Arial" w:hAnsi="Arial"/>
          <w:i/>
          <w:color w:val="000000"/>
          <w:lang w:eastAsia="hu-HU"/>
        </w:rPr>
        <w:t xml:space="preserve">A Taggyűlés felkéri a Társaság, hogy jogi képviselőjének bevonásával – a jogszabályi előírásoknak megfelelő módon és határidőben – gondoskodjon a fenti módosítások illetékes cégbíróság felé történő bejelentéséről, valamint a módosításokkal egységes szerkezetbe foglalt Társasági szerződés elkészítéséről és cégbírósághoz történő benyújtásáról.”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i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424"/>
        <w:jc w:val="both"/>
        <w:rPr/>
      </w:pPr>
      <w:bookmarkStart w:id="14" w:name="_Hlk67945021"/>
      <w:bookmarkEnd w:id="14"/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284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1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3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Garamond" w:hAnsi="Garamond" w:cs="Garamond" w:hint="default"/>
        <w:sz w:val="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Garamond" w:hAnsi="Garamond" w:eastAsia="Calibri" w:cs="Garamond"/>
      <w:sz w:val="25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9:00Z</dcterms:created>
  <dc:creator>cseke.erzsebet</dc:creator>
  <dc:description/>
  <cp:keywords/>
  <dc:language>en-US</dc:language>
  <cp:lastModifiedBy>Lajkó Erzsébet Márta</cp:lastModifiedBy>
  <cp:lastPrinted>2021-04-01T08:45:00Z</cp:lastPrinted>
  <dcterms:modified xsi:type="dcterms:W3CDTF">2021-04-01T06:46:00Z</dcterms:modified>
  <cp:revision>4</cp:revision>
  <dc:subject/>
  <dc:title/>
</cp:coreProperties>
</file>